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</w:rPr>
      </w:pPr>
      <w:r>
        <w:rPr>
          <w:b/>
        </w:rPr>
        <w:t xml:space="preserve">SCENARIUSZ LEKCJ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TEMAT: </w:t>
      </w:r>
      <w:r>
        <w:rPr>
          <w:rFonts w:cs="Arial" w:ascii="Arial" w:hAnsi="Arial"/>
          <w:b/>
          <w:i/>
          <w:sz w:val="24"/>
          <w:u w:val="single"/>
        </w:rPr>
        <w:t>Mój pierwszy rysunek w edytorze grafiki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Heading1"/>
        <w:rPr/>
      </w:pPr>
      <w:r>
        <w:rPr/>
        <w:t>Klasa 4 „b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zas trwania  2 godziny lekcyj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el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ształtowanie umiejętności korzystania z przybornika do tworzenia rysunków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konalenie umiejętności wprawnego posługiwania się myszką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konalenie umiejętności zapisywania prac na dysk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konalenie umiejętności zachowania porządku na dysku (zapis pracy w swoim folderz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moce dydaktyczn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dytor grafiki - Pai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Forma pracy: </w:t>
      </w:r>
      <w:r>
        <w:rPr>
          <w:rFonts w:cs="Arial" w:ascii="Arial" w:hAnsi="Arial"/>
          <w:sz w:val="24"/>
        </w:rPr>
        <w:t>indywidual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zeń zna pojęci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stem operacyjny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 xml:space="preserve">Edytor grafik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zeń potrafi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uchomić dany progra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worzyć folder i nadać mu nazwę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isać wykonaną pracę na dysk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bieg zajęć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itanie, sprawdzenie obecności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yskusja w celu przypomnienia wiadomości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 to jest folder, po co się go zakłada;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</w:rPr>
        <w:t>Jak zapisuje się prace na dysku, przypomnienie o konieczności utrzymania porządku na dysku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 to jest edytor grafiki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czniowie uruchamiają edytor grafiki – Paint,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Przymocowuję na tablicy wydrukowany rysunek domku – poszczególne części domku maja kształt figur geometryczn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4770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25pt;margin-top:15.75pt;width:195.4pt;height:164.8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755415326" r:id="rId2"/>
        </w:objec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daję pytanie: w jaki sposób najprościej narysować taki domek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czniowie patrzą na rysunek, na uruchomione okno programu Paint i szukają w przyborniku narzędzi za pomocą których można wykonać taki rysune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mocowuję na tablicy następny wydrukowany rysunek mówiąc, że dorysowanie drzewa dodaje uroku. W jaki sposób najprościej można narysować takie drzewk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6554" w:dyaOrig="46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5.45pt;margin-top:11.45pt;width:232.55pt;height:165.2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528168732" r:id="rId4"/>
        </w:objec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Przymocowuję na tablicy kolorowy rysunek. Polecam wyszukanie  z </w:t>
      </w:r>
      <w:r>
        <w:rPr>
          <w:rFonts w:cs="Arial" w:ascii="Arial" w:hAnsi="Arial"/>
          <w:i/>
          <w:sz w:val="24"/>
        </w:rPr>
        <w:t>Przybornik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Kałamarza</w:t>
      </w:r>
      <w:r>
        <w:rPr>
          <w:rFonts w:cs="Arial" w:ascii="Arial" w:hAnsi="Arial"/>
          <w:sz w:val="24"/>
        </w:rPr>
        <w:t xml:space="preserve"> za pomocą którego rysunek zostanie wypełniony kolor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6224" w:dyaOrig="47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5.2pt;margin-top:10.8pt;width:246.3pt;height:187.3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7" o:title=""/>
            <w10:wrap type="topAndBottom"/>
          </v:shape>
          <o:OLEObject Type="Embed" ProgID="" ShapeID="ole_rId6" DrawAspect="Content" ObjectID="_1699856504" r:id="rId6"/>
        </w:obje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czniowie przystępują do wykonania ćwiczenia, rysują domki według własnego uznania i możliwości, zapisują prace na dysku w swoim założonym na wcześniejszej lekcji folderze, pamiętają o utrzymaniu porządku na dysk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Dokonanie wspólnej oceny i porównania prac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yłączenie programów, porządkowanie pracown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4:13:00Z</dcterms:created>
  <dc:creator>Polak</dc:creator>
  <dc:description/>
  <dc:language>en-US</dc:language>
  <cp:lastModifiedBy>POLAK</cp:lastModifiedBy>
  <dcterms:modified xsi:type="dcterms:W3CDTF">2005-05-18T14:29:00Z</dcterms:modified>
  <cp:revision>3</cp:revision>
  <dc:subject/>
  <dc:title>SCENARIUSZ LEKCJI </dc:title>
</cp:coreProperties>
</file>